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240" w:after="0"/>
        <w:ind w:left="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Е ОБРАЗОВАНИЕ ГОРОДСКОЙ ОКР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 НИЖНЕВАРТОВ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  <w:lang w:eastAsia="ru-RU"/>
        </w:rPr>
        <w:t>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ЮГ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ДУМА ГОР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ЕШЕНИЕ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________________2023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№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spacing w:lineRule="auto" w:line="240" w:before="0" w:after="0"/>
        <w:ind w:right="36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spacing w:lineRule="auto" w:line="240" w:before="0" w:after="0"/>
        <w:ind w:right="36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безвозмездной передаче в собственность Ханты-Мансийского автономного округа – Югры муниципального движимого имущества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spacing w:lineRule="auto" w:line="240" w:before="0" w:after="0"/>
        <w:ind w:right="39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ев проект решения Думы города Нижневартовска "О безвозмездной передаче в собственность Ханты-Мансийского автономного округа – Югры муниципального движимого имущества", внесенный главой города Нижневартовска, руководствуясь статьей 19 Устава города Нижневартовск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ума города РЕШИЛА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ередать безвозмездно в собственность Ханты-Мансийского автономного округа – Югры муниципальное движимое имущество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Администрации города подготовить передаточный акт на движимое имущество, указанное в пункте 1 решения, и обеспечить его подписание уполномоченными органами Ханты-Мансийского автономного округа – Юг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ешение вступает в силу после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536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А.В. Сати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"__________2023 год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варто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Д.А. Кощ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"____________2023 года</w:t>
            </w:r>
          </w:p>
        </w:tc>
      </w:tr>
    </w:tbl>
    <w:p>
      <w:pPr>
        <w:pStyle w:val="Normal"/>
        <w:spacing w:lineRule="auto" w:line="240" w:before="0" w:after="0"/>
        <w:ind w:right="3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42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ind w:right="360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5:42:00Z</dcterms:created>
  <dc:creator>Трофимова Марина Викторовна</dc:creator>
  <dc:description/>
  <cp:keywords/>
  <dc:language>en-US</dc:language>
  <cp:lastModifiedBy>Трофимова Марина Викторовна</cp:lastModifiedBy>
  <cp:lastPrinted>2023-09-15T15:59:00Z</cp:lastPrinted>
  <dcterms:modified xsi:type="dcterms:W3CDTF">2023-09-15T10:59:00Z</dcterms:modified>
  <cp:revision>13</cp:revision>
  <dc:subject/>
  <dc:title/>
</cp:coreProperties>
</file>